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  02.03.202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 89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6"/>
          <w:u w:val="single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дозволу 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проведення робіт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 видаленню та кронування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варійно-небезпечних дерев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 Законом України «Про місцеве самоврядування в Україні»,  відповідно до постанови Кабінету Міністрів України від 01.08.2006 № 1045 «Про затвердження Порядку видалення дерев, кущів, газонів і квітників   у населених пунктах», наказу Міністерства будівництва, архітектури та житлово-комунального господарства України від 10.04.2006 №105 «Про             затвердження правил утримання зелених насаджень у населених                                              пунктах України», з метою забезпечення належного утримання  та контролю за станом зелених насаджень, враховуючи акти обстеження зелених                    насаджень від 12.12.2025 №45; від 27.02.2026 №1;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27.02.2026 №2 та від 27.02.2026 №3, що підлягають видаленню та кронуванню виконавчий комітет Малинської міської ради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комунальному підприємству «Екоресурс» Малинської          міської ради Житомирської області </w:t>
      </w:r>
      <w:bookmarkStart w:id="0" w:name="_Hlk204158225"/>
      <w:r>
        <w:rPr>
          <w:rFonts w:cs="Times New Roman" w:ascii="Times New Roman" w:hAnsi="Times New Roman"/>
          <w:sz w:val="28"/>
          <w:szCs w:val="28"/>
          <w:lang w:val="uk-UA"/>
        </w:rPr>
        <w:t>на проведення робіт  по видаленн</w:t>
      </w:r>
      <w:bookmarkStart w:id="1" w:name="_Hlk20415825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ю та кронуванню аварійно-</w:t>
      </w:r>
      <w:bookmarkStart w:id="2" w:name="_Hlk205989956"/>
      <w:r>
        <w:rPr>
          <w:rFonts w:cs="Times New Roman" w:ascii="Times New Roman" w:hAnsi="Times New Roman"/>
          <w:sz w:val="28"/>
          <w:szCs w:val="28"/>
          <w:lang w:val="uk-UA"/>
        </w:rPr>
        <w:t xml:space="preserve">небезпечних дерев 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(додаток 1).</w:t>
      </w:r>
      <w:bookmarkEnd w:id="1"/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Отриману деревину безкоштовно  передати на потреби комунальних закладів охорони здоров’я та освіти (шкіл, садочків), адміністративних приміщень та комунальних підприємств Малинської міської територіальної громади.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 w:eastAsia="uk-UA"/>
        </w:rPr>
      </w:pPr>
      <w:r>
        <w:rPr>
          <w:rFonts w:cs="Times New Roman" w:ascii="Times New Roman" w:hAnsi="Times New Roman"/>
          <w:sz w:val="20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Леся КУЧЕВСЬ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даток 1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t xml:space="preserve">від  02.03.2026   № 89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 аварійно- небезпечних  зелених насаджень, які підлягають видаленню на території  Малинської міської територіальної гром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41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Добровольчих батальйонів, напроти буд.№94, с. Українка, Коростенський район</w:t>
            </w:r>
          </w:p>
        </w:tc>
      </w:tr>
      <w:tr>
        <w:trPr>
          <w:trHeight w:val="7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Акаці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Добровольчих батальйонів, напроти буд.№94, с. Українка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Добровольчих батальйонів, напроти буд.№94, с. Українка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Добровольчих батальйонів, напроти буд.№94, с. Українка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Малинська, біля буд.№1,             с. Українка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Кл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Малинська, біля буд.№1,             с. Українка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_Hlk204172886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End w:id="3"/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 аварійно- небезпечних  зелених насаджень, які підлягають кронуванню на території  Малинської міської територіальної гром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41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Ду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Чорновола, 38 м. 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                                                                 Ігор МАЛЕГУС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30:00Z</dcterms:created>
  <dc:creator>Пользователь</dc:creator>
  <dc:description/>
  <cp:keywords/>
  <dc:language>en-US</dc:language>
  <cp:lastModifiedBy>malynrada</cp:lastModifiedBy>
  <cp:lastPrinted>2026-02-27T16:02:00Z</cp:lastPrinted>
  <dcterms:modified xsi:type="dcterms:W3CDTF">2026-03-02T09:17:00Z</dcterms:modified>
  <cp:revision>23</cp:revision>
  <dc:subject/>
  <dc:title/>
</cp:coreProperties>
</file>